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187906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4326091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0304351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